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lang w:val="en-NZ" w:eastAsia="en-US"/>
        </w:rPr>
      </w:pPr>
      <w:r>
        <w:rPr>
          <w:rFonts w:cs="Arial" w:ascii="Arial" w:hAnsi="Arial"/>
          <w:b/>
          <w:sz w:val="36"/>
          <w:szCs w:val="36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9610</wp:posOffset>
            </wp:positionH>
            <wp:positionV relativeFrom="paragraph">
              <wp:posOffset>-430530</wp:posOffset>
            </wp:positionV>
            <wp:extent cx="2381250" cy="1002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How is your service doing?</w:t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  <w:lang w:val="en-NZ"/>
        </w:rPr>
      </w:pPr>
      <w:r>
        <w:rPr>
          <w:rFonts w:eastAsia="Arial" w:cs="Arial" w:ascii="Arial" w:hAnsi="Arial"/>
          <w:b/>
          <w:sz w:val="36"/>
          <w:szCs w:val="36"/>
          <w:lang w:val="en-NZ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710</wp:posOffset>
            </wp:positionH>
            <wp:positionV relativeFrom="paragraph">
              <wp:posOffset>27940</wp:posOffset>
            </wp:positionV>
            <wp:extent cx="1514475" cy="1016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6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  <w:szCs w:val="36"/>
          <w:lang w:val="en-NZ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  <w:t>Self –Check Lis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NZ"/>
        </w:rPr>
      </w:pPr>
      <w:r>
        <w:rPr>
          <w:rFonts w:cs="Arial" w:ascii="Arial" w:hAnsi="Arial"/>
          <w:b/>
          <w:sz w:val="36"/>
          <w:szCs w:val="36"/>
          <w:lang w:val="en-NZ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869"/>
      </w:tblGrid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1. Do you know about the UN Convention of the Rights of Persons with Disability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2. Do you know what Article 12 is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3. Do you teach all your staff about the Convention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4. What do you think supported decision making means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5.</w:t>
            </w:r>
            <w:r>
              <w:rPr>
                <w:rFonts w:cs="Tahoma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What does your service do to make sure there are not too many staff changes and that people get a say about their staff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6. What does your service do to make sure people have control over and understand about their money as much as possibl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7.</w:t>
            </w:r>
            <w:r>
              <w:rPr>
                <w:rFonts w:cs="Tahoma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How does the service you work for help people make friends and spend time with them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8. How do the staff working in your service learn about supporting people to have boyfriends and girlfriends, get married or end a relationship?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9. What do you do if people speak up about being bullied, abused or having property stolen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 xml:space="preserve">10. How do people complain in your service?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Can they get the forms without asking for them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11. What is your service doing about getting people into paid work or starting their own business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12. What do you think about changing the language you and your service use to learning disability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 xml:space="preserve">13. How are you putting Article 19, ‘Living in the community’, into practice in your service?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Like the right to choose where people live and with who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  <w:tr>
        <w:trPr>
          <w:trHeight w:val="432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  <w:t>14. How does self-advocacy / speaking up happen in your service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6"/>
                <w:szCs w:val="36"/>
                <w:lang w:val="en-NZ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jc w:val="center"/>
        <w:rPr>
          <w:rFonts w:ascii="Arial" w:hAnsi="Arial" w:cs="Arial"/>
          <w:lang w:val="en-NZ"/>
        </w:rPr>
      </w:pPr>
      <w:r>
        <w:br w:type="column"/>
      </w: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3:25:00Z</dcterms:created>
  <dc:creator>Louise Alexander</dc:creator>
  <dc:description/>
  <cp:keywords/>
  <dc:language>en-US</dc:language>
  <cp:lastModifiedBy>Alexia Garbutt</cp:lastModifiedBy>
  <cp:lastPrinted>2012-05-10T10:13:00Z</cp:lastPrinted>
  <dcterms:modified xsi:type="dcterms:W3CDTF">2016-04-18T05:42:00Z</dcterms:modified>
  <cp:revision>14</cp:revision>
  <dc:subject/>
  <dc:title>We value your feedback at</dc:title>
</cp:coreProperties>
</file>